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варищество собственников жилья «РАДУГ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Воронеж, ул. Перевёрткина, д. 3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седатель правления ТСЖ «РАДУГА» - Кивелёв Дмитрий Адольфович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сполнительный директор – Аксянова Нина Викторов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лены правлени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ивелёв Д.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драчев П.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убнова В.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Филимонов В.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юльков А.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жидаев А.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виридова Г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евизионная комисси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икова Г.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ный бухгалтер - Тарасова И.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спортистка - Юрзинова С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видетельство о государственный регистрации юридического лица серия 36 №002915634 выдан 03.04.2008г. Межрайонной инспекцией Федеральной налоговой службой №12 по Воронежской области ОГРН 10836680147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/>
        <w:t xml:space="preserve">Адрес: </w:t>
      </w:r>
      <w:r>
        <w:rPr>
          <w:b w:val="false"/>
        </w:rPr>
        <w:t>394063, г. Воронеж, ул. Перевёрткина, д. 37, офис 110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Место нахождения многоквартирного дома товарищества: </w:t>
      </w:r>
      <w:r>
        <w:rPr>
          <w:b w:val="false"/>
        </w:rPr>
        <w:t xml:space="preserve">394063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. Воронеж, ул. Перевёрткина, д. 37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Характеристика жилого дома:</w:t>
      </w:r>
    </w:p>
    <w:p>
      <w:pPr>
        <w:pStyle w:val="Normal"/>
        <w:rPr/>
      </w:pPr>
      <w:r>
        <w:rPr/>
        <w:t>1. Многоквартирный жилой дом: площадь здания -  6855,4 кв. м, общая площадь квартир – 6178,2кв. м. (с балконами), площадь квартир – 5804,3 кв.м,  количество квартир – 108, материал стен – кирпич;  год постройки – 1998г.</w:t>
      </w:r>
    </w:p>
    <w:p>
      <w:pPr>
        <w:pStyle w:val="Normal"/>
        <w:rPr/>
      </w:pPr>
      <w:r>
        <w:rPr/>
        <w:t>2. Степень благоустройства дома: холодное водоснабжение, канализация сточных вод,  газоснабжение, электроснабжение, отопление и горячее водоснабжение ;</w:t>
      </w:r>
    </w:p>
    <w:p>
      <w:pPr>
        <w:pStyle w:val="Normal"/>
        <w:rPr/>
      </w:pPr>
      <w:r>
        <w:rPr/>
        <w:t>3. Количество этажей – 9</w:t>
      </w:r>
    </w:p>
    <w:p>
      <w:pPr>
        <w:pStyle w:val="Normal"/>
        <w:rPr>
          <w:color w:val="0000FF"/>
        </w:rPr>
      </w:pPr>
      <w:r>
        <w:rPr/>
        <w:t>4. Количество зарегистрированных – 210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работы ТСЖ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Понедельник-пятница - с 9-00 до 18-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тел. 8-906-590-79-60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ерерыв - с 13-00 до 14-00</w:t>
      </w:r>
    </w:p>
    <w:p>
      <w:pPr>
        <w:pStyle w:val="Normal"/>
        <w:rPr/>
      </w:pPr>
      <w:r>
        <w:rPr>
          <w:b w:val="false"/>
        </w:rPr>
        <w:t xml:space="preserve">Часы приема исполнительного  директора ТСЖ: </w:t>
      </w:r>
    </w:p>
    <w:p>
      <w:pPr>
        <w:pStyle w:val="Normal"/>
        <w:rPr/>
      </w:pPr>
      <w:r>
        <w:rPr>
          <w:b w:val="false"/>
        </w:rPr>
        <w:t>Понедельник – с 17-00 до 19-00</w:t>
      </w:r>
    </w:p>
    <w:p>
      <w:pPr>
        <w:pStyle w:val="Normal"/>
        <w:rPr/>
      </w:pPr>
      <w:r>
        <w:rPr/>
        <w:t>График работы паспортного стол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торник с 17-30 до 19-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етверг с 17-30 до 19-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арийная служба ООО "ЧАС Воронеж" - ежедневно после 18-00 до 8-00 утра, субботу и воскресенье круглосуточно тел: 294-39-1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оварищество собственников жилья «РАДУГА» в рамках содержания и ремонта общего имущества собственников помещений в многоквартирных домах выполняет следующие работы и оказывает следующие услуги:</w:t>
      </w:r>
    </w:p>
    <w:p>
      <w:pPr>
        <w:pStyle w:val="Normal"/>
        <w:rPr/>
      </w:pPr>
      <w:r>
        <w:rPr>
          <w:b w:val="false"/>
        </w:rPr>
        <w:t>- осмотр общего имущества;</w:t>
      </w:r>
    </w:p>
    <w:p>
      <w:pPr>
        <w:pStyle w:val="Normal"/>
        <w:rPr/>
      </w:pPr>
      <w:r>
        <w:rPr>
          <w:b w:val="false"/>
        </w:rPr>
        <w:t>- освещение помещений общего пользования;</w:t>
      </w:r>
    </w:p>
    <w:p>
      <w:pPr>
        <w:pStyle w:val="Normal"/>
        <w:rPr/>
      </w:pPr>
      <w:r>
        <w:rPr>
          <w:b w:val="false"/>
        </w:rPr>
        <w:t>- уборку и санитарно-гигиеническую очистку помещений общего пользования, а также земельного участка, входящего в состав общего имущества;</w:t>
      </w:r>
    </w:p>
    <w:p>
      <w:pPr>
        <w:pStyle w:val="Normal"/>
        <w:rPr/>
      </w:pPr>
      <w:r>
        <w:rPr>
          <w:b w:val="false"/>
        </w:rPr>
        <w:t>- осуществляет мероприятия по соблюдению мер пожарной безопасности в соответствии с законодательством Российской Федерации о пожарной безопасности;</w:t>
      </w:r>
    </w:p>
    <w:p>
      <w:pPr>
        <w:pStyle w:val="Normal"/>
        <w:rPr/>
      </w:pPr>
      <w:r>
        <w:rPr>
          <w:b w:val="false"/>
        </w:rPr>
        <w:t>- содержание и уход за элементами озеленения и благоустройства, а также иными предназначенными для обслуживания, эксплуатации и благоустройства многоквартирного дома, объектами, расположенными на земельном участке, входящем в состав общего имущества (детские площадки, ограждения и др.);</w:t>
      </w:r>
    </w:p>
    <w:p>
      <w:pPr>
        <w:pStyle w:val="Normal"/>
        <w:rPr/>
      </w:pPr>
      <w:r>
        <w:rPr>
          <w:b w:val="false"/>
        </w:rPr>
        <w:t>- текущий ремонт, подготовку к сезонной эксплуатации и содержание общего имущества, а также элементов благоустройства и иных предназначенных для обслуживания, эксплуатации и благоустройства многоквартирного дома, расположенного на земельном участке, входящем в состав общего имущест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оварищество собственников жилья «Радуга» также оказывает услуги, связанные с достижением целей управления многоквартирным домом, в том числе:</w:t>
      </w:r>
    </w:p>
    <w:p>
      <w:pPr>
        <w:pStyle w:val="Normal"/>
        <w:rPr/>
      </w:pPr>
      <w:r>
        <w:rPr>
          <w:b w:val="false"/>
        </w:rPr>
        <w:t>- заключает договоры с ресурсоснабжающими организациями на предмет поставки гражданам тепловой и электрической энергии, обеспечения жильцов горячим и холодным водоснабжением, обслуживанием лифтов и домофонов, и др.;</w:t>
      </w:r>
    </w:p>
    <w:p>
      <w:pPr>
        <w:pStyle w:val="Normal"/>
        <w:rPr/>
      </w:pPr>
      <w:r>
        <w:rPr>
          <w:b w:val="false"/>
        </w:rPr>
        <w:t>- представляет интересы жильцов в органах государственной и муниципальной власти, судебной системы Российской Федерации;</w:t>
      </w:r>
    </w:p>
    <w:p>
      <w:pPr>
        <w:pStyle w:val="Normal"/>
        <w:rPr/>
      </w:pPr>
      <w:r>
        <w:rPr>
          <w:b w:val="false"/>
        </w:rPr>
        <w:t>- проводит переговоры и заключает договоры об использовании общего имущества собственников помещений в многоквартирном доме, в том числе с телекоммуникационными компаниями и индивидуальными предпринимателям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осуществляет учет собственников помещений в многоквартирных домах, выдачу справок и информации, необходимой жильцам;</w:t>
      </w:r>
    </w:p>
    <w:p>
      <w:pPr>
        <w:pStyle w:val="Normal"/>
        <w:rPr/>
      </w:pPr>
      <w:r>
        <w:rPr>
          <w:b w:val="false"/>
        </w:rPr>
        <w:t>- содержание и ремонт общедомового сантехнического оборудования;</w:t>
      </w:r>
    </w:p>
    <w:p>
      <w:pPr>
        <w:pStyle w:val="Normal"/>
        <w:rPr/>
      </w:pPr>
      <w:r>
        <w:rPr>
          <w:b w:val="false"/>
        </w:rPr>
        <w:t xml:space="preserve">- доставку единых платежных документов (квитанций) каждому собственнику (владельцу) жилого и нежилого помещени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еречень поставщиков жилищно-коммунальных услуг ТСЖ «РАДУГА»:</w:t>
      </w:r>
    </w:p>
    <w:p>
      <w:pPr>
        <w:pStyle w:val="Normal"/>
        <w:rPr/>
      </w:pPr>
      <w:r>
        <w:rPr>
          <w:b w:val="false"/>
        </w:rPr>
        <w:t>ПАО  «Квадра»-«Воронежская генерация» (Отопление, горячее водоснабжение);</w:t>
      </w:r>
    </w:p>
    <w:p>
      <w:pPr>
        <w:pStyle w:val="Normal"/>
        <w:rPr/>
      </w:pPr>
      <w:r>
        <w:rPr>
          <w:b w:val="false"/>
        </w:rPr>
        <w:t>ООО «РВК-Воронеж» (Холодное водоснабжение, водоотведение горячей и холодной воды):</w:t>
      </w:r>
    </w:p>
    <w:p>
      <w:pPr>
        <w:pStyle w:val="Normal"/>
        <w:rPr/>
      </w:pPr>
      <w:r>
        <w:rPr>
          <w:b w:val="false"/>
        </w:rPr>
        <w:t>ООО «Подъем» (Техническое обслуживание и ремонт лифтов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ОО ИТЦ «Лифт» (Поверка технического состояния лифтов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ОО «РУСИЧИ» (домофон);</w:t>
      </w:r>
    </w:p>
    <w:p>
      <w:pPr>
        <w:pStyle w:val="Normal"/>
        <w:rPr/>
      </w:pPr>
      <w:r>
        <w:rPr>
          <w:b w:val="false"/>
        </w:rPr>
        <w:t>ПАО «ТНС энерго Воронеж» (поставка электрической энергии );</w:t>
      </w:r>
    </w:p>
    <w:p>
      <w:pPr>
        <w:pStyle w:val="Normal"/>
        <w:rPr/>
      </w:pPr>
      <w:r>
        <w:rPr>
          <w:b w:val="false"/>
        </w:rPr>
        <w:t>ООО «ЧАС Воронеж» (Аварийно-техническое обслуживание);</w:t>
      </w:r>
    </w:p>
    <w:p>
      <w:pPr>
        <w:pStyle w:val="Normal"/>
        <w:rPr/>
      </w:pPr>
      <w:r>
        <w:rPr>
          <w:b w:val="false"/>
        </w:rPr>
        <w:t>ОАО "Экотехнологии» (обращение с ТКО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Отчет финансово-хозяйственной деятельности ТСЖ «РАДУГА» за период с 01.01.12г. по 31.12.12г.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Доходы, руб.:</w:t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 Содержание и текущий ремонт жилья – 633 827,58руб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Вывоз ТБО – 95 078,2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Электроэнергия МОП – 64 611,9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Лифт</w:t>
        <w:tab/>
        <w:t>- 157 821,5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 Отопление и горячая вода – 142 277,6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6. Размещение ИТО (интернет) – 33 400,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Собственники помещений на 1 этаже – 7 120,1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 Холодная вода и водоотведение – 81 533,1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 Очистка стоков холодной и горячей воды – 26 163,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Всего доходов, руб. – 1 241 833, 62руб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Расходы, руб.:</w:t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 Заработная плата -  309 406,6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НДФЛ</w:t>
        <w:tab/>
        <w:t>-  43 722,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. ПФ, ФСС – 83 360,85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Налог на доходы УСНО</w:t>
        <w:tab/>
        <w:t>-  18 515,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 Договора подряда со слесарями -  60 143,5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. Латочный ремонт крыши  - 14 400,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Оплата за услуги связи – 2 601,1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 Оплата за электроэнергию МОП</w:t>
        <w:tab/>
        <w:t>-  104 007,4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 Оплата за лифт -  152 814,7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 Оплата за вывоз мусора -  85 050,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 Оплата за аварийно-техническое обслуживание</w:t>
        <w:tab/>
        <w:t>- 19 289,7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 Оплата за отопление и горячую воду – 78 032,6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Оплата за страхование лифтов – 4 500,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 Оплата за холодную воду и водоотведение  -  100 046,2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 Оплата за очистку стоков хол. и гор. воды -  26 344,3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6. Услуги банка – 15 691,6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7. Услуги МИВЦ   - 70 963,5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8. Хоз.расходы, почтовые расходы, канцтовары – 37 610,5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. Оплата за обслуживание газовых сетей – 3 315,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 Оплата за приёмку узла учёта воды – 606,5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Всего расходов, руб. – 1 230 422,1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 xml:space="preserve"> </w:t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статок денежных средств на лицевом счете в МИВЦ на 31.12.2012г. </w:t>
      </w:r>
    </w:p>
    <w:p>
      <w:pPr>
        <w:pStyle w:val="Normal"/>
        <w:rPr/>
      </w:pPr>
      <w:r>
        <w:rPr>
          <w:b w:val="false"/>
        </w:rPr>
        <w:t>-  7 236,34руб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статок денежных средств на расчетном счете в банке на 31.12.2012г. - – 21 690,50руб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 w:val="false"/>
        </w:rPr>
        <w:t xml:space="preserve">СМЕТ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ДОХОДОВ И РАСХОДОВ ТСЖ «РАДУГА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 xml:space="preserve">на   2013 год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использованный остаток денежных средств на 01.01.13г.  ……  21 69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содержание и ремонт жилья 5804,3кв.м х 9 руб х 12 мес. ………. 626 86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лата за размещение оборудования и обслужива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нежилого помещения ………………………………………………      40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вывоз Т.Б.О.  5804,3 кв.м х 1,5 х 12 мес.              ……………….. ..  104 47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ремонт крыши  ( целевой сбор)                   ………………………     356 72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ИТОГО  ДОХОДОВ………………………………………………….  1 149 759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РАСХОДЫ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дминистративно-управленческие расходы ………………….       513 2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з/плата ……………………………………………………………..      334 2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енсионные отчисления от з/платы …………………………. .        67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услуги банка ………………………………………………………        27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бланки, канцтовары и почтовые расходы …………………….          4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- оплата услуг связи ………………………………………………..         3 0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услуги МИВЦ ……………………………………………………..        78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Расходы на техническое обслуживание, содержание и ремонт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бщего имущества………………………………………………….      636 469</w:t>
      </w:r>
    </w:p>
    <w:p>
      <w:pPr>
        <w:pStyle w:val="Normal"/>
        <w:rPr/>
      </w:pPr>
      <w:r>
        <w:rPr>
          <w:b w:val="false"/>
          <w:color w:val="000000"/>
        </w:rPr>
        <w:t>- вывоз Т.Б.О. …………………………………………………….</w:t>
      </w:r>
      <w:r>
        <w:rPr>
          <w:b w:val="false"/>
        </w:rPr>
        <w:t xml:space="preserve">         104 477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опрессовка отопления …………………………………………           30 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аварийное обслуживание ……………………………………..            21 5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материалы для текущего содержания помещений ………..            10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материалы для уборки помещений ………………………….              1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оверка счетчиков отопления и горячей воды   ……………           40 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ремонт крыши ( целевой сбор)     …………………………….          356 72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ремонт общего имущества…………………………………….            52 85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непредвиденные расходы………………………………………           20 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ТОГО РАСХОДОВ …………………………………………….       1 149 75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</w:t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36"/>
          <w:szCs w:val="36"/>
        </w:rPr>
        <w:t xml:space="preserve">Утверждена общим собранием собственников  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протокол № _2_     от «_23_» _мая_2013г.</w:t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  <w:t>__________________________________________________________________</w:t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 w:val="false"/>
          <w:b w:val="false"/>
          <w:color w:val="000000"/>
          <w:sz w:val="48"/>
          <w:szCs w:val="48"/>
          <w:highlight w:val="yellow"/>
        </w:rPr>
      </w:pPr>
      <w:r>
        <w:rPr>
          <w:rFonts w:cs="Arial" w:ascii="Arial" w:hAnsi="Arial"/>
          <w:b w:val="false"/>
          <w:color w:val="000000"/>
          <w:sz w:val="48"/>
          <w:szCs w:val="48"/>
          <w:highlight w:val="yellow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Arial" w:ascii="Arial" w:hAnsi="Arial"/>
          <w:color w:val="000000"/>
          <w:sz w:val="48"/>
          <w:szCs w:val="48"/>
        </w:rPr>
        <w:t>Тарифы коммунальных услуг с 01.07.2014г. по 30.06.2015</w:t>
      </w:r>
      <w:r>
        <w:rPr/>
        <w:t>г.</w:t>
      </w:r>
    </w:p>
    <w:tbl>
      <w:tblPr>
        <w:tblW w:w="10876" w:type="dxa"/>
        <w:jc w:val="left"/>
        <w:tblInd w:w="-14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56"/>
        <w:gridCol w:w="2520"/>
        <w:gridCol w:w="2520"/>
        <w:gridCol w:w="1980"/>
        <w:gridCol w:w="1800"/>
      </w:tblGrid>
      <w:tr>
        <w:trPr/>
        <w:tc>
          <w:tcPr>
            <w:tcW w:w="205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мунальной услуг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Поставщик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становленная цена (тариф) на услугу для потребителей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омер и дата нормативного правового акта, устанавливающего цену (тариф)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рган, выпустивший нормативный правовой акт</w:t>
            </w:r>
          </w:p>
        </w:tc>
      </w:tr>
      <w:tr>
        <w:trPr/>
        <w:tc>
          <w:tcPr>
            <w:tcW w:w="205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снабжение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ОО «РВК-Воронеж»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23,60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4/7 от 19.12.2013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704" w:hRule="atLeast"/>
        </w:trPr>
        <w:tc>
          <w:tcPr>
            <w:tcW w:w="205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Водоотведение от холодной и горячей воды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ООО «РВК-Воронеж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17,19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4/7 от 19.12.2013г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2232" w:hRule="atLeast"/>
        </w:trPr>
        <w:tc>
          <w:tcPr>
            <w:tcW w:w="2056" w:type="dxa"/>
            <w:vMerge w:val="restart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Отоплен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Горячее водоснабжение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теплосеть»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1707,42руб. за 1 Гкал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4/1 от 19.12.2013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126,10 руб./куб. 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4/37 от 19.12.2013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205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энергия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АО «Воронежская энергосбытовая компания»</w:t>
            </w:r>
          </w:p>
        </w:tc>
        <w:tc>
          <w:tcPr>
            <w:tcW w:w="252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3,01руб. за 1 кВт/час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иказ № 60/1 от 29.11.2012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т финансово-хозяйственной деятельности за 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СЖ «РАДУГА»  ул. Переверткина, д. 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Наименование   Сумма, руб.</w:t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Остаток денежных средств на расчетном счете на 01.01.2013г. – 21690-50 руб.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/>
        <w:t xml:space="preserve">Доходы, всего, в т.ч.:    </w:t>
      </w:r>
      <w:r>
        <w:rPr>
          <w:sz w:val="24"/>
          <w:szCs w:val="24"/>
        </w:rPr>
        <w:t>1993381-81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Содержание и текущий ремонт жилья625725-18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Вывоз ТБО110047-56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Лифт 154515-87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Электроэнергия МОП170295-55</w:t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Размещение ИТО (интернет), реклама, 1 этаж 44193-30</w:t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Целевой сбор на ремонт крыши346482-16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топление, горячая вода 542122-19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Итого:                                            2015072-31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/>
        <w:t>Расходы, всего, в т.ч.</w:t>
      </w:r>
      <w:r>
        <w:rPr>
          <w:sz w:val="24"/>
          <w:szCs w:val="24"/>
        </w:rPr>
        <w:t>:1961779-79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Заработная плата312750-7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оги (НДФЛ)47543-5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оги (ПФ, ФСС)85599-8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оги (УСНО)12452-62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Договора подряда64200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Ремонт кровли366728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за услуги связи3289-74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за аварийно-техническое обслуживание19576-81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за вывоз мусора96468-75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за лифт152814-72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за электроэнергию МОП177697-07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топление и горячая вода389000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Поверка счетчика отопления32772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бследование узла тепловой энергии14268-71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бслуживание газовых сетей, проверка газ.оборудования3801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Дезинфекция от блох в подвале дома4431-05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аховые услуги за лифт3500-00</w:t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Оплата за доступ к сайту 1468-РФ, USB-ключ 5300-00</w:t>
      </w:r>
    </w:p>
    <w:p>
      <w:pPr>
        <w:pStyle w:val="Normal"/>
        <w:spacing w:lineRule="atLeast" w:line="276"/>
        <w:textAlignment w:val="baseline"/>
        <w:rPr/>
      </w:pPr>
      <w:r>
        <w:rPr>
          <w:sz w:val="24"/>
          <w:szCs w:val="24"/>
        </w:rPr>
        <w:t>Членские взносы в «Содружество ТСЖ»</w:t>
      </w:r>
      <w:bookmarkStart w:id="0" w:name="_GoBack"/>
      <w:bookmarkEnd w:id="0"/>
      <w:r>
        <w:rPr>
          <w:sz w:val="24"/>
          <w:szCs w:val="24"/>
        </w:rPr>
        <w:t>870-6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плата материалов 71сч.54604-00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Услуги банка 24206-03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Услуги МИВЦ40372-16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Комиссионный сбор МИВЦ49532-53</w:t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Остаток денежных средств на расчетном счете на 31.12.2013г.                    53292-5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Итого:                                           2015072-31</w:t>
      </w:r>
    </w:p>
    <w:p>
      <w:pPr>
        <w:pStyle w:val="Normal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/>
      </w:pPr>
      <w:r>
        <w:rPr/>
        <w:t xml:space="preserve">              </w:t>
      </w:r>
      <w:r>
        <w:rPr/>
        <w:t>СМЕТА  ДОХОДОВ И РАСХОДОВ ТСЖ «РАДУГА»</w:t>
      </w:r>
    </w:p>
    <w:p>
      <w:pPr>
        <w:pStyle w:val="Normal"/>
        <w:jc w:val="center"/>
        <w:rPr/>
      </w:pPr>
      <w:r>
        <w:rPr/>
        <w:t>на 2014г.  (9-00 и 12-00 руб.)</w:t>
      </w:r>
    </w:p>
    <w:p>
      <w:p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</w:rPr>
        <w:t xml:space="preserve">Утверждена общим собранием собственников  </w:t>
      </w:r>
    </w:p>
    <w:p>
      <w:pPr>
        <w:pStyle w:val="Normal"/>
        <w:rPr/>
      </w:pPr>
      <w:r>
        <w:rPr>
          <w:b w:val="false"/>
        </w:rPr>
        <w:t xml:space="preserve">                         </w:t>
      </w:r>
      <w:r>
        <w:rPr>
          <w:b w:val="false"/>
        </w:rPr>
        <w:t>протокол № 2 и № 3    от «29» мая 2014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именование </w:t>
        <w:tab/>
        <w:t>Сумма, руб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оходы, всего, в т.ч.:</w:t>
        <w:tab/>
        <w:t>1284528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держание и текущий ремонт жилья</w:t>
        <w:tab/>
        <w:t>731304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ывоз ТБО</w:t>
        <w:tab/>
        <w:t>1176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Лифт </w:t>
        <w:tab/>
        <w:t>161424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лектроэнергия МОП</w:t>
        <w:tab/>
        <w:t>240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нтернетчики, реклама</w:t>
        <w:tab/>
        <w:t>342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сходы, всего, в т.ч.:</w:t>
        <w:tab/>
        <w:t>1284528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работная плата и НДФЛ</w:t>
        <w:tab/>
        <w:t>4083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логи (ПФ, ФСС)</w:t>
        <w:tab/>
        <w:t>82128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логи (УСНО)</w:t>
        <w:tab/>
        <w:t>19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оговора подряда</w:t>
        <w:tab/>
        <w:t>65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плата за вывоз мусора</w:t>
        <w:tab/>
        <w:t>1176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плата за лифт</w:t>
        <w:tab/>
        <w:t>161424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плата за аварийно-техническое обслуживание</w:t>
        <w:tab/>
        <w:t>23424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плата за электроэнергию МОП</w:t>
        <w:tab/>
        <w:t>240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раховые услуги за лифт</w:t>
        <w:tab/>
        <w:t>35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плата за комп.программу, USB-ключ </w:t>
        <w:tab/>
        <w:t>2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ц. И почт.расходы, материалы</w:t>
        <w:tab/>
        <w:t>35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верка вент.каналов</w:t>
        <w:tab/>
        <w:t>12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ленские взносы в «Содружество»</w:t>
        <w:tab/>
        <w:t>36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слуги и комис.сбор МИВЦ </w:t>
        <w:tab/>
        <w:t>75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слуги банка</w:t>
        <w:tab/>
        <w:t>30000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оп.средства (неожид.работы, материалы и т.д.)</w:t>
        <w:tab/>
        <w:t>6552-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rFonts w:ascii="Verdana" w:hAnsi="Verdana" w:cs="Verdana"/>
          <w:color w:val="1D5586"/>
          <w:sz w:val="24"/>
          <w:szCs w:val="24"/>
        </w:rPr>
      </w:pPr>
      <w:r>
        <w:rPr>
          <w:rFonts w:eastAsia="Verdana" w:cs="Verdana" w:ascii="Verdana" w:hAnsi="Verdana"/>
          <w:color w:val="1D5586"/>
          <w:sz w:val="24"/>
          <w:szCs w:val="24"/>
        </w:rPr>
        <w:t xml:space="preserve">              </w:t>
      </w:r>
      <w:r>
        <w:rPr>
          <w:rFonts w:cs="Verdana" w:ascii="Verdana" w:hAnsi="Verdana"/>
          <w:color w:val="1D5586"/>
          <w:sz w:val="24"/>
          <w:szCs w:val="24"/>
        </w:rPr>
        <w:t xml:space="preserve">Тарифы на жилищно-коммунальные услуги 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1D5586"/>
          <w:sz w:val="24"/>
          <w:szCs w:val="24"/>
        </w:rPr>
        <w:t xml:space="preserve">                        </w:t>
      </w:r>
      <w:r>
        <w:rPr>
          <w:rFonts w:cs="Verdana" w:ascii="Verdana" w:hAnsi="Verdana"/>
          <w:color w:val="1D5586"/>
          <w:sz w:val="24"/>
          <w:szCs w:val="24"/>
        </w:rPr>
        <w:t>по состоянию на 01.01.2015 г.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16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Содержание и текущий ремонт жилья: 12 руб. за м2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Вывоз ТБО: 1,80руб. м2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Отопление: 1 707,42 руб. за Гкал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Горячее водоснабжение: 126,05 руб. за м3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Холодное водоснабжение: 23,60 руб. за м3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Водоотведение от горячего водоснабжения: 17,19 руб. за м3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Водоотведение от холодного водоснабжения: 17,19 руб. за м3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Электроэнергия МОП: 3,01руб. за кВт/ч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Антенна (коллективная): 30 руб.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rPr>
          <w:rFonts w:ascii="Verdana" w:hAnsi="Verdana" w:cs="Verdana"/>
          <w:b w:val="false"/>
          <w:b w:val="false"/>
          <w:color w:val="111111"/>
          <w:sz w:val="24"/>
          <w:szCs w:val="24"/>
        </w:rPr>
      </w:pPr>
      <w:r>
        <w:rPr>
          <w:rFonts w:cs="Verdana" w:ascii="Verdana" w:hAnsi="Verdana"/>
          <w:b w:val="false"/>
          <w:color w:val="111111"/>
          <w:sz w:val="24"/>
          <w:szCs w:val="24"/>
        </w:rPr>
        <w:t>Домофон: 30,00 руб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Тарифы коммунальных услуг 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с 01.07.2015 г. по 30.06.2016 г.</w:t>
      </w:r>
    </w:p>
    <w:tbl>
      <w:tblPr>
        <w:tblW w:w="11160" w:type="dxa"/>
        <w:jc w:val="left"/>
        <w:tblInd w:w="-433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340"/>
        <w:gridCol w:w="2426"/>
        <w:gridCol w:w="2614"/>
        <w:gridCol w:w="1980"/>
        <w:gridCol w:w="1800"/>
      </w:tblGrid>
      <w:tr>
        <w:trPr/>
        <w:tc>
          <w:tcPr>
            <w:tcW w:w="234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мунальной услуг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Поставщик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становленная цена (тариф) на услугу для потребителей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омер и дата нормативного правового акта, устанавливающего цену (тариф)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рган, выпустивший нормативный правовой акт</w:t>
            </w:r>
          </w:p>
        </w:tc>
      </w:tr>
      <w:tr>
        <w:trPr/>
        <w:tc>
          <w:tcPr>
            <w:tcW w:w="234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снабжение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ОО «РВК-Воронеж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26,57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6/5 от 19.12.2014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413" w:hRule="atLeast"/>
        </w:trPr>
        <w:tc>
          <w:tcPr>
            <w:tcW w:w="234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Водоотведение от холодной и горячей воды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ООО «РВК-Воронеж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19,01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6/5 от 19.12.2014г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541" w:hRule="atLeast"/>
        </w:trPr>
        <w:tc>
          <w:tcPr>
            <w:tcW w:w="2340" w:type="dxa"/>
            <w:vMerge w:val="restart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Отоплен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Горячее водоснабжение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теплосеть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1878,17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руб. за 1 Гкал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5/15 от 18.12.2014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139,9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руб./куб. 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5/132 от 18.12.2014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234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энергия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АО «Воронежская энергосбытовая компания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3,23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Вт/час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5/1 от 18.12.2014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Тарифы коммунальных услуг с 01.07.2016 г. по 30.06.2017 г.</w:t>
      </w:r>
    </w:p>
    <w:tbl>
      <w:tblPr>
        <w:tblW w:w="10647" w:type="dxa"/>
        <w:jc w:val="left"/>
        <w:tblInd w:w="-57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7"/>
        <w:gridCol w:w="2426"/>
        <w:gridCol w:w="2614"/>
        <w:gridCol w:w="1980"/>
        <w:gridCol w:w="1800"/>
      </w:tblGrid>
      <w:tr>
        <w:trPr/>
        <w:tc>
          <w:tcPr>
            <w:tcW w:w="1827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мунальной услуг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Поставщик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становленная цена (тариф) на услугу для потребителей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омер и дата нормативного правового акта, устанавливающего цену (тариф)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рган, выпустивший нормативный правовой акт</w:t>
            </w:r>
          </w:p>
        </w:tc>
      </w:tr>
      <w:tr>
        <w:trPr/>
        <w:tc>
          <w:tcPr>
            <w:tcW w:w="1827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снабжение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ОО «РВК-Воронеж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2,79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До 31.12.2016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6/1 от 19.02.2016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413" w:hRule="atLeast"/>
        </w:trPr>
        <w:tc>
          <w:tcPr>
            <w:tcW w:w="1827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Водоотведение от холодной и горячей воды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ООО «РВК-Воронеж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20,20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19.12.2015г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541" w:hRule="atLeast"/>
        </w:trPr>
        <w:tc>
          <w:tcPr>
            <w:tcW w:w="1827" w:type="dxa"/>
            <w:vMerge w:val="restart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Отоплен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Горячее водоснабжение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теплосеть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1968,57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руб. за 1 Гкал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62/89 от 18.12.2015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146,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руб./куб. 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1827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энергия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АО «Воронежская энергосбытовая компания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3,40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Вт/час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63/1 от 21.12.2015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Тарифы коммунальных услуг с 01.07.2017 г. по 30.06.2018 г.</w:t>
      </w:r>
    </w:p>
    <w:tbl>
      <w:tblPr>
        <w:tblW w:w="10789" w:type="dxa"/>
        <w:jc w:val="left"/>
        <w:tblInd w:w="-71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69"/>
        <w:gridCol w:w="2426"/>
        <w:gridCol w:w="2614"/>
        <w:gridCol w:w="1980"/>
        <w:gridCol w:w="1800"/>
      </w:tblGrid>
      <w:tr>
        <w:trPr>
          <w:trHeight w:val="1617" w:hRule="atLeast"/>
        </w:trPr>
        <w:tc>
          <w:tcPr>
            <w:tcW w:w="1969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мунальной услуг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Поставщик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становленная цена (тариф) на услугу для потребителей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омер и дата нормативного правового акта, устанавливающего цену (тариф)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Орган, выпустивший нормативный правовой акт</w:t>
            </w:r>
          </w:p>
        </w:tc>
      </w:tr>
      <w:tr>
        <w:trPr/>
        <w:tc>
          <w:tcPr>
            <w:tcW w:w="1969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снабжение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ОО «РВК-Воронеж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3,59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До 31.12.2016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7/1 от 16.12.2016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413" w:hRule="atLeast"/>
        </w:trPr>
        <w:tc>
          <w:tcPr>
            <w:tcW w:w="1969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Водоотведение от холодной и горячей воды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ООО «РВК-Воронеж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20,91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уб.м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иказ № 57/4 от 16.12.2016г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>
          <w:trHeight w:val="1541" w:hRule="atLeast"/>
        </w:trPr>
        <w:tc>
          <w:tcPr>
            <w:tcW w:w="1969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Отоплен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теплосеть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2044,76 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>руб. за 1 Гкал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7/15 от 16.12.2016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  <w:tr>
        <w:trPr/>
        <w:tc>
          <w:tcPr>
            <w:tcW w:w="1969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энергия</w:t>
            </w:r>
          </w:p>
        </w:tc>
        <w:tc>
          <w:tcPr>
            <w:tcW w:w="2426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АО «ТНС Энерго»</w:t>
            </w:r>
          </w:p>
        </w:tc>
        <w:tc>
          <w:tcPr>
            <w:tcW w:w="2614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40"/>
                <w:szCs w:val="40"/>
              </w:rPr>
              <w:t>3,53</w:t>
            </w: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  <w:t xml:space="preserve"> руб. за 1 кВт/час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каз № 58/1 от 19.12.2016г.</w:t>
            </w:r>
          </w:p>
        </w:tc>
        <w:tc>
          <w:tcPr>
            <w:tcW w:w="1800" w:type="dxa"/>
            <w:tcBorders>
              <w:top w:val="thickThinLargeGap" w:sz="2" w:space="0" w:color="C0C0C0"/>
              <w:left w:val="dashed" w:sz="6" w:space="0" w:color="C0C0C0"/>
              <w:bottom w:val="dashed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Управление по государственному регулированию тарифов Воронеж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120"/>
        <w:jc w:val="center"/>
        <w:textAlignment w:val="baseline"/>
        <w:outlineLvl w:val="1"/>
        <w:rPr>
          <w:rFonts w:ascii="Arial" w:hAnsi="Arial" w:cs="Arial"/>
          <w:color w:val="2B3036"/>
          <w:sz w:val="48"/>
          <w:szCs w:val="48"/>
        </w:rPr>
      </w:pPr>
      <w:r>
        <w:rPr>
          <w:rFonts w:cs="Arial" w:ascii="Arial" w:hAnsi="Arial"/>
          <w:color w:val="2B3036"/>
          <w:sz w:val="48"/>
          <w:szCs w:val="48"/>
        </w:rPr>
        <w:t>Тарифы снабжающих организаций</w:t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/>
      </w:pPr>
      <w:r>
        <w:rPr/>
        <w:t>с 01.07.2018 года</w:t>
      </w:r>
    </w:p>
    <w:tbl>
      <w:tblPr>
        <w:tblW w:w="10424" w:type="dxa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512"/>
        <w:gridCol w:w="905"/>
        <w:gridCol w:w="1525"/>
        <w:gridCol w:w="1772"/>
        <w:gridCol w:w="1627"/>
        <w:gridCol w:w="2083"/>
      </w:tblGrid>
      <w:tr>
        <w:trPr>
          <w:trHeight w:val="528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Наименование услуг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Ед. из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Тариф </w:t>
              <w:br/>
              <w:t>(с НДС), ру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ейств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Кем утвержден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Исполняющая организация</w:t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Водоснабжение — холодная вод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23,59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</w:t>
              <w:br/>
              <w:t>№ 53/44 от 14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РВК-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24,4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Водоотведение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20,91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bCs w:val="false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 w:val="false"/>
                <w:bCs w:val="false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53/46 от 14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РВК-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1,6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орячее водоснабжение — компонент на холодную воду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21,50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8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12 от 15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2,3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1.12.2018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>
          <w:trHeight w:val="528" w:hRule="atLeast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орячее водоснабжение — компонент на тепловую энергию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Гкал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2044,7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2 от 15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МПК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Воронеж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123,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Отопление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Гкал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2044,76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2 от 15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123,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Электрическая энергия* (одноставочный тариф)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кВт·ч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3,53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5/1 от 18.12.2017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АО «ТНС Энерго 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3,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азоснабжение**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1 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7,04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7.2017-</w:t>
              <w:br/>
              <w:t>30.06.201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25/1 от 20.06.2016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Газпром межрегионгаз Воронеж»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7,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32"/>
                <w:szCs w:val="32"/>
              </w:rPr>
              <w:t>01.07.2018-</w:t>
              <w:br/>
              <w:t>30.06.2019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120"/>
        <w:jc w:val="center"/>
        <w:textAlignment w:val="baseline"/>
        <w:outlineLvl w:val="1"/>
        <w:rPr>
          <w:rFonts w:ascii="Arial" w:hAnsi="Arial" w:cs="Arial"/>
          <w:color w:val="2B3036"/>
          <w:sz w:val="48"/>
          <w:szCs w:val="48"/>
        </w:rPr>
      </w:pPr>
      <w:r>
        <w:rPr>
          <w:rFonts w:cs="Arial" w:ascii="Arial" w:hAnsi="Arial"/>
          <w:color w:val="2B3036"/>
          <w:sz w:val="48"/>
          <w:szCs w:val="48"/>
        </w:rPr>
        <w:t>Тарифы снабжающих организаций</w:t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/>
      </w:pPr>
      <w:r>
        <w:rPr/>
        <w:t>с 01.01.2019 года</w:t>
      </w:r>
    </w:p>
    <w:tbl>
      <w:tblPr>
        <w:tblW w:w="10424" w:type="dxa"/>
        <w:jc w:val="center"/>
        <w:tblInd w:w="0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512"/>
        <w:gridCol w:w="905"/>
        <w:gridCol w:w="1525"/>
        <w:gridCol w:w="1772"/>
        <w:gridCol w:w="1629"/>
        <w:gridCol w:w="2081"/>
      </w:tblGrid>
      <w:tr>
        <w:trPr>
          <w:trHeight w:val="528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Наименование услуг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Ед. из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Тариф </w:t>
              <w:br/>
              <w:t>(с НДС), ру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ействи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Кем утвержден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Исполняющая организация</w:t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Водоснабжение — холодная вод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4,83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</w:t>
              <w:br/>
              <w:t>№ 54/4 от 18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РВК-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25,3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Водоотведение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2,01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bCs w:val="false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 w:val="false"/>
                <w:bCs w:val="false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54/6 от 18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РВК-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3,3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орячее водоснабжение — компонент на холодную воду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2,70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68 от 18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5,3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>
          <w:trHeight w:val="528" w:hRule="atLeast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орячее водоснабжение — компонент на тепловую энергию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Гкал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159,0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68 от 18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МПК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Воронеж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202,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Отопление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Гкал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159,08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1/11 от 13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ПК «Воронеж</w:t>
            </w:r>
          </w:p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еплосеть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2202,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Электрическая энергия* (одноставочный тариф)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кВт·ч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3,74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-</w:t>
              <w:br/>
              <w:t>30.06.2019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54/1 от 18.12.2018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АО «ТНС Энерго Воронеж»</w:t>
            </w:r>
          </w:p>
        </w:tc>
      </w:tr>
      <w:tr>
        <w:trPr>
          <w:trHeight w:val="528" w:hRule="atLeast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3,8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01.07.2019-</w:t>
              <w:br/>
              <w:t>31.12.2019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</w:rPr>
            </w:pPr>
            <w:r>
              <w:rPr>
                <w:rFonts w:cs="inherit;Times New Roman" w:ascii="inherit;Times New Roman" w:hAnsi="inherit;Times New Roman"/>
                <w:bCs w:val="false"/>
              </w:rPr>
              <w:t>Газоснабжение**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1 м</w:t>
            </w:r>
            <w:r>
              <w:rPr>
                <w:rFonts w:cs="inherit;Times New Roman" w:ascii="inherit;Times New Roman" w:hAnsi="inherit;Times New Roman"/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Cs w:val="false"/>
                <w:sz w:val="40"/>
                <w:szCs w:val="40"/>
              </w:rPr>
            </w:pPr>
            <w:r>
              <w:rPr>
                <w:rFonts w:cs="inherit;Times New Roman" w:ascii="inherit;Times New Roman" w:hAnsi="inherit;Times New Roman"/>
                <w:bCs w:val="false"/>
                <w:sz w:val="40"/>
                <w:szCs w:val="40"/>
              </w:rPr>
              <w:t>7,30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01.01.2019</w:t>
              <w:b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Приказ УРТ по ВО  № 44/16 от 22.11.20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bCs w:val="false"/>
              </w:rPr>
            </w:pPr>
            <w:r>
              <w:rPr>
                <w:rFonts w:cs="inherit;Times New Roman" w:ascii="inherit;Times New Roman" w:hAnsi="inherit;Times New Roman"/>
                <w:b w:val="false"/>
                <w:bCs w:val="false"/>
              </w:rPr>
              <w:t>ООО «Газпром межрегионгаз Воронеж»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sectPr>
      <w:type w:val="nextPage"/>
      <w:pgSz w:w="11906" w:h="16838"/>
      <w:pgMar w:left="709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56:00Z</dcterms:created>
  <dc:creator>Владимир</dc:creator>
  <dc:description/>
  <cp:keywords/>
  <dc:language>en-US</dc:language>
  <cp:lastModifiedBy>User</cp:lastModifiedBy>
  <dcterms:modified xsi:type="dcterms:W3CDTF">2019-03-11T15:01:00Z</dcterms:modified>
  <cp:revision>6</cp:revision>
  <dc:subject/>
  <dc:title>Товарищество собственников жилья «РАДУГА»</dc:title>
</cp:coreProperties>
</file>